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1852276497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2086459909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356322131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